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 a poem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erformance ti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erformapoem.lgfl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3 – poetry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ld NLS flier which gives ideas for working with poet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wanseagfl.gov.uk/literacy/res/Skills_progression/DFES_Poetry_flier.pdf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ion in Poetry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hows purpose, structure and audience and  what poetry teaching can look like in each year group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wiltshire.gov.uk/progression-in-poetry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xt Type Material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give guidance on poetry forms and info on structure, knowledge of the writer, language features etc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etry Archiv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collections of poems and vide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poetryarchive.org/childrensarchiv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Library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ems, news, events and competitions related to poet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poetrylibrary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Station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ems to view on video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oetrystation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s</w:t>
            </w:r>
          </w:p>
        </w:tc>
      </w:tr>
      <w:tr>
        <w:trPr>
          <w:trHeight w:val="315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rrative po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y Body, Julie Garnett, Julia Tim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c Narrativ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Crossley-Hol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owu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 No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Highway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 Tenny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ady of Shalo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 Wadsworth Longfel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awat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Campb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rd Ullin’s Daugh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rampantscotland.com/poetry/blpoems_ullin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gh Montgom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Voyage of the Arctic Te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Haynes Bayl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istletoe B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missmary.com/victorian-articles-poetry-stories/1747-the-mistletoe-bough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cludes short silent film with a different ending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urbanlegends.about.com/od/classics/a/The-Mistletoe-Bough.h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Howitt/Tony Di Terliz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Spider and the Fly (PB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www.love-poems.me.uk/howitt_the_spider_and_the_fly_funny.h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ith Nicho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arthways Earthwi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 Mitch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chard Book of Poe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Cookson 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orks: Every Kind of Poem You Will Ever Need for the Literacy H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rd Ben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Poem Doesn't Rhyme (Literacy Bite Poster in pack with two othe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o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ld of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Zephani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lking Turke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y Chick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McG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y in the 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c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 and Jill Wils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 Aliv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Cook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ip Your Lips.100 Poems to Read Aloud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Unzip Your LipsAgain.100 More Poems to Read Al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Ag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s in my Ear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 and Martin Hoy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ing Voices: Black Performance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ne Lim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okside Down – poems for the modern, discerning cyber k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McGough (collected 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ational! Poems inspired by the five sen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 Nicho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mic Dis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 Nichols/John Agard 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 the Moon and Over the Sea (Caribbean lin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Moses and Roger Stev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Are We Fighting Fo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w Poems About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sz w:val="20"/>
                <w:szCs w:val="20"/>
                <w:lang w:val="en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"/>
                </w:rPr>
                <w:t>Chrissie Gittin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Stars in J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Carol Ann Duf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"/>
              </w:rPr>
              <w:t>101 Poems for Children – A Laureate’s Cho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s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xplain the different non-fiction genres</w:t>
            </w:r>
            <w:r>
              <w:rPr>
                <w:rFonts w:cs="Arial" w:ascii="Arial" w:hAnsi="Arial"/>
                <w:b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n-fiction text type guidance and progression paper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shows progression in the main non-fiction types and their featur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www.learntogether.org.uk/Resources/Documents/Non-Fiction%20PP%20amd%20TTG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to teach non-fiction writing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tips for teaching and practical example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ebfronter.com/lewisham/primarycommunity/menu1/Literacy_home/home_files/images/How_to_teach_non-fiction_writing_pdf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ructions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uas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8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: Cause and effect</w:t>
            </w:r>
          </w:p>
          <w:p>
            <w:pPr>
              <w:pStyle w:val="Normal"/>
              <w:rPr>
                <w:rStyle w:val="HTMLCite"/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Style w:val="HTMLCite"/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6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: Here’s one I made earlier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9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uasion: Stating your c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ighway Man Transition Uni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schools.oxfordshire.gov.uk/cms/sites/schools/files/folders/folders/documents/primarysupport/primaryframeworkliteracyunits/year6/NonFiction/year56transitionunit-persuasion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Information Texts (non-chronological repor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unt (incl. biography and autobiography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Writing Fli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-chronological report: Telling it like it 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ugald St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Dragonology – The Complete Book of Drag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Monster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Ocea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lie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Ologywor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http://www.ologyworld.com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ony DiTerlizzi/Holly Bl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Arthur Spiderwick’s Fieldguide to the Fantastical World Around Y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Flier 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nt: It happened like th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mila Gav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 of 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ella Benjam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ng to Eng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 Heap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rky Paul: Biography of an Illustr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il Sakura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hen Hawking. Understanding the Univers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Gr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ackleton’s Jour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ia William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e’s War (WW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Secret War Diary by Flossie Albright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ou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 of Fire – Diary of an Unknown Soldier (WW1 Accou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Hoffman (ed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ughters of Time: an Anthology from The History Girls (stories about important women in histo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ws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uardian website for KS2/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learnnewsdesk.co.uk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ternational Newspaper for the Younger Rea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newsademic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st News -award winning weekly newspaper for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firstnews.co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wsround site on CBB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ews.bbc.co.uk/cbbcnews/default.s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Fliers (Improving Writing/Narrative/Playscripts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on in Narrative (shows progression for each year group in narrative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engres.ied.edu.hk/lang_arts/tasks/curricRenew-2009/wk3/progression_narr_all-in-on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Materials (show features of different narrative genres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xt Type Table Top Tips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features of different types of writing narratives, including non-fiction and key vocabulary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lancsngfl.ac.uk/nationalstrategy/literacy/download/file/Narrative%20Tablemats%20Document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raditional tales guidance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fr-FR"/>
              </w:rPr>
              <w:t>talks about what the features and repeating plot patterns of fairy tales ar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fr-FR"/>
                </w:rPr>
                <w:t>https://public.rgfl.org/PrimaryStrategy/Literacy/Shared%20Documents/Planning/Text%20types/Narrative%20-%20traditional%20tales%20-%20additional%20guidance.pdf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ucky Dip (film cli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youtube.com/watch?v=KowDFTsW78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iano by Aidan Gibbons (film clip – war theme/flashbac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aidangibbons.com/piano.htm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 to children's' authors and their websites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ukchildrensbooks.co.uk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ys’ Writing Fliers (explore strategies to support boys with writing: purpose and audience, visual texts, talk for writing and feedback on learning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dera.ioe.ac.uk/7598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2 Story Starts (film clip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youtube.com/watch?v=ac7I6UDSuOQ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 BOOKS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az, Christophe (ed by Ian Mc Ewa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se Blan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Historical – 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ai Pop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un 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abb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ost T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ri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les of Sum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 Ward/Mark Cra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m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Wies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ots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 Ann Duf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Lost Happy End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incess’ Blank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i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our Pirot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bi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iry tale lin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Thomp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o Live Fore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ast Alchem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an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 Van All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ysteries of Harris Burd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i Pinf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D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in Gre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s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decai Gerst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 Who Walked Between the Tow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T STORIES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et Ma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gers on the Back of My Ne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hos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an Ahlber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Better Brown Stories (Humou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Bradman (ed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of World War 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o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ny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Humou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 Priestl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cle Montague’s Tales of Terr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les of Terror from the Black 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les of Terror from the Tunnel’s Mou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Historical/Suspense/Horro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a Pea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hadow Cage and Other Tales of the Supernatural (poss. Y4/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Crossley-Hol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t! A Book of Very Short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t Too! A Second book of Very Short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 Scieszka (edito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Worl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Amazing Fantasy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ntasy/Sci-f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 Mc Ew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Daydrea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Fantas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Blishen (chosen 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ce Fiction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ASY/SCIENCE FICTION/HORROR/GHOST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a Pea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’s Midnight Gar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 Pull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thern Ligh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ubtle Kni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mber Spyg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ck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Holly Black/Tony DiTerliz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Spiderwick Chronicles se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Sophie McDoug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"/>
              </w:rPr>
              <w:t>Mars Evacue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"/>
              </w:rPr>
              <w:t>Space Hostag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ia Fun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gon Ri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h Patt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th Chi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le Pa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lf  Brother and other Chronicles of Ancient Darkness Nov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.K.Row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ry Potter Se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zanne Collins</w:t>
            </w:r>
          </w:p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Style w:val="Asizelarge"/>
                <w:color w:val="0000FF"/>
                <w:sz w:val="20"/>
                <w:szCs w:val="20"/>
              </w:rPr>
              <w:t>Gregor the Overlander</w:t>
            </w:r>
          </w:p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Style w:val="Asizelarge"/>
                <w:color w:val="0000FF"/>
                <w:sz w:val="20"/>
                <w:szCs w:val="20"/>
              </w:rPr>
              <w:t>Gregor and the Prophecy of Bane</w:t>
            </w:r>
          </w:p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Style w:val="Asizelarge"/>
                <w:color w:val="0000FF"/>
                <w:sz w:val="20"/>
                <w:szCs w:val="20"/>
              </w:rPr>
              <w:t>Gregor and the Curse of the Warmbloods</w:t>
            </w:r>
          </w:p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Style w:val="Asizelarge"/>
                <w:color w:val="0000FF"/>
                <w:sz w:val="20"/>
                <w:szCs w:val="20"/>
              </w:rPr>
              <w:t>Gregor and the Marks of Secret</w:t>
            </w:r>
          </w:p>
          <w:p>
            <w:pPr>
              <w:pStyle w:val="Heading1"/>
              <w:shd w:fill="FFFFFF" w:val="clear"/>
              <w:spacing w:before="0" w:after="60"/>
              <w:rPr>
                <w:color w:val="0000FF"/>
                <w:sz w:val="20"/>
                <w:szCs w:val="20"/>
              </w:rPr>
            </w:pPr>
            <w:r>
              <w:rPr>
                <w:rStyle w:val="Asizelarge"/>
                <w:color w:val="0000FF"/>
                <w:sz w:val="20"/>
                <w:szCs w:val="20"/>
              </w:rPr>
              <w:t>Gregor and the Code of the Cl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s Tor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ast Wi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Dark Wi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The Wild Bey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G. Well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ar of the Worl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Wal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thf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Earthfall: Retrib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F. Sa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en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nne Plichota/Cendrine 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Oksa Pollock: The Last H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Oksa Pollock: The Forest of Lost Sou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Oksa Pollock: The Heart of Two Worl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CAL LITERATURE/LITERARY HERITAGE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es Dicke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liver Twi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Christmas Car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anor H. Po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yan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Nor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orrow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d in the Willow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cret Gar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izard of 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Louis Steve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asure Is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dnapp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Defo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inson Cruso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Willi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rvellous Plays of Mr William Shakespeare (comic stri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e Sm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Hundred and One Dalmatia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h Nes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ailway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Carro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ice Through the Looking G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ice in Wonder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B. Wh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lotte's W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es V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ound the World in Eighty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wenty Thousand Leagues Under the Se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lso available as a pop-up book retold by Sam I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Meade Falk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onfl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hur Rans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allows and Amazons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ENTURE AND MYSTERY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reck of the Zanzib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nsuke’s Kingd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my Co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ony Horowit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mbreaker (and other Alex Rider nove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ex Rider – The Mission Fi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ald St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yology – The Complete Book of Spycra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Swinde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om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lay of Room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e Ibbots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urney to the River Sea, The Star of Kaz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hilip Pullm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ck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is Gleitz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ery Gu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bber Mou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icky Bea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 Joh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host D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DITIONAL TALES, FABLES, MYTHS, LEGENDS AND FAIRY TALES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 Pull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mm Tales for Young and 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iry Tal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Crossley-Hol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enguin Book of Norse Myths: Gods of the Vik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yth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Crossley- Hol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owulf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mi Lew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st o’ the Sun and West o’ the Moon (PB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obhan Dow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ansom of Dond (Celtic lin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na Trough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Night C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rtoise’s Dre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Rabbit Stole the F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Ingpen and Barbara Ha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lk Tales and Fables of Eur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ldine McCaughre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olden Hoard: Myths and Legends of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rystal Pool: Myths and Legends of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ilver Treasure: Myths and Legends of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hur Jaffr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sons of Splendour (Indian folktal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nia Hamil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he Beginning: Creation Stories from Around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Lai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 Fistful of Pearls and other tales from Ir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zabeth Lai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Ogress and the Snake and other stories from Som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 and text version of same story e.g. Robin Hood (Prince of Thieves - film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Ha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in H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 Lee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ory of Robin H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l Phil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in Ho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in of Sherw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STORICAL 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an Pr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aga of Asl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iking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Crossley- Hol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celet of Bones – The Viking Sagas, Book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ramasax – The Viking Sagas, Book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eing Stone (Arthur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 the Crossing Places (Arthur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g of the Middle March (Arthur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tty’s T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hur, High King of Brit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lie Doher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eet Child (Victoria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 Ai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dnight is a P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ictori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ldine McCaughre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iddle of Nowhe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late 19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entury – Australi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Boy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y Where You Are and Then Leave (WW 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O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itz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le Magor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night Mr Tom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Hartn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ilver Donkey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 Seraill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ilver Sword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Rig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Eagle Trail (WW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hirley Hugh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ero on a Bicycle (WW 2)</w:t>
            </w:r>
          </w:p>
          <w:p>
            <w:pPr>
              <w:pStyle w:val="Normal"/>
              <w:rPr>
                <w:color w:val="0000FF"/>
              </w:rPr>
            </w:pPr>
            <w:hyperlink r:id="rId34">
              <w:r>
                <w:rPr>
                  <w:rStyle w:val="InternetLink"/>
                </w:rPr>
                <w:t>http://www.heroonabicycle.co.uk/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lan Gibb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Street Corner 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 Garde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, Coriander (1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entu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Selzn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vention of Hugo Cabret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MPORARY/MODERN FICTION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 Sac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’s a Boy in the Girls’ Bath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Cottrell Boy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m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ll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m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Gil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key and M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obhan Do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London Eye Myst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ntemporary/myste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Lai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 Frie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 Sim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ost Gods (Norse Gods in modern Britain – link to myths/leg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J. Pala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us Sedgw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ood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5"/>
      <w:footerReference w:type="default" r:id="rId36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© </w:t>
    </w:r>
    <w:r>
      <w:rPr>
        <w:rFonts w:cs="Arial" w:ascii="Arial" w:hAnsi="Arial"/>
        <w:b/>
        <w:sz w:val="16"/>
        <w:szCs w:val="16"/>
      </w:rPr>
      <w:t>Primary English Team – Wandsworth LA 20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Y5/Y6 Texts and Resou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Georgia" w:hAnsi="Georgia" w:cs="Georgia"/>
      <w:b/>
      <w:bCs/>
      <w:color w:val="D85700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 w:val="false"/>
      <w:iCs w:val="false"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formapoem.lgfl.org.uk/" TargetMode="External"/><Relationship Id="rId3" Type="http://schemas.openxmlformats.org/officeDocument/2006/relationships/hyperlink" Target="http://www.swanseagfl.gov.uk/literacy/res/Skills_progression/DFES_Poetry_flier.pdf" TargetMode="External"/><Relationship Id="rId4" Type="http://schemas.openxmlformats.org/officeDocument/2006/relationships/hyperlink" Target="http://nationalstrategies.standards.dcsf.gov.uk/node/104286" TargetMode="External"/><Relationship Id="rId5" Type="http://schemas.openxmlformats.org/officeDocument/2006/relationships/hyperlink" Target="http://www.wiltshire.gov.uk/progression-in-poetry.pdf" TargetMode="External"/><Relationship Id="rId6" Type="http://schemas.openxmlformats.org/officeDocument/2006/relationships/hyperlink" Target="http://www.cumbriagridforlearning.org.uk/getfile.php?src=3027/text+type+guidance.pdf" TargetMode="External"/><Relationship Id="rId7" Type="http://schemas.openxmlformats.org/officeDocument/2006/relationships/hyperlink" Target="http://www.poetryarchive.org/childrensarchive" TargetMode="External"/><Relationship Id="rId8" Type="http://schemas.openxmlformats.org/officeDocument/2006/relationships/hyperlink" Target="http://www.poetrylibrary.org.uk/" TargetMode="External"/><Relationship Id="rId9" Type="http://schemas.openxmlformats.org/officeDocument/2006/relationships/hyperlink" Target="http://poetrystation.org.uk/" TargetMode="External"/><Relationship Id="rId10" Type="http://schemas.openxmlformats.org/officeDocument/2006/relationships/hyperlink" Target="http://www.rampantscotland.com/poetry/blpoems_ullin.htm" TargetMode="External"/><Relationship Id="rId11" Type="http://schemas.openxmlformats.org/officeDocument/2006/relationships/hyperlink" Target="http://missmary.com/victorian-articles-poetry-stories/1747-the-mistletoe-bough/" TargetMode="External"/><Relationship Id="rId12" Type="http://schemas.openxmlformats.org/officeDocument/2006/relationships/hyperlink" Target="http://urbanlegends.about.com/od/classics/a/The-Mistletoe-Bough.htm" TargetMode="External"/><Relationship Id="rId13" Type="http://schemas.openxmlformats.org/officeDocument/2006/relationships/hyperlink" Target="http://www.love-poems.me.uk/howitt_the_spider_and_the_fly_funny.htm" TargetMode="External"/><Relationship Id="rId14" Type="http://schemas.openxmlformats.org/officeDocument/2006/relationships/hyperlink" Target="http://booksforkeeps.co.uk/member/chrissie-gittins" TargetMode="External"/><Relationship Id="rId15" Type="http://schemas.openxmlformats.org/officeDocument/2006/relationships/hyperlink" Target="https://public.rgfl.org/PrimaryStrategy/Literacy/Shared Documents/Writing/Writing fliers.pdf" TargetMode="External"/><Relationship Id="rId16" Type="http://schemas.openxmlformats.org/officeDocument/2006/relationships/hyperlink" Target="https://www.learntogether.org.uk/Resources/Documents/Non-Fiction PP amd TTG.doc" TargetMode="External"/><Relationship Id="rId17" Type="http://schemas.openxmlformats.org/officeDocument/2006/relationships/hyperlink" Target="http://webfronter.com/lewisham/primarycommunity/menu1/Literacy_home/home_files/images/How_to_teach_non-fiction_writing_pdf.pdf" TargetMode="External"/><Relationship Id="rId18" Type="http://schemas.openxmlformats.org/officeDocument/2006/relationships/hyperlink" Target="http://schools.oxfordshire.gov.uk/cms/sites/schools/files/folders/folders/documents/primarysupport/primaryframeworkliteracyunits/year6/NonFiction/year56transitionunit-persuasion.pdf" TargetMode="External"/><Relationship Id="rId19" Type="http://schemas.openxmlformats.org/officeDocument/2006/relationships/hyperlink" Target="http://www.ologyworld.com/" TargetMode="External"/><Relationship Id="rId20" Type="http://schemas.openxmlformats.org/officeDocument/2006/relationships/hyperlink" Target="http://www.learnnewsdesk.co.uk/" TargetMode="External"/><Relationship Id="rId21" Type="http://schemas.openxmlformats.org/officeDocument/2006/relationships/hyperlink" Target="http://www.newsademic.com/" TargetMode="External"/><Relationship Id="rId22" Type="http://schemas.openxmlformats.org/officeDocument/2006/relationships/hyperlink" Target="http://www.firstnews.co.uk/" TargetMode="External"/><Relationship Id="rId23" Type="http://schemas.openxmlformats.org/officeDocument/2006/relationships/hyperlink" Target="http://news.bbc.co.uk/cbbcnews/default.stm" TargetMode="External"/><Relationship Id="rId24" Type="http://schemas.openxmlformats.org/officeDocument/2006/relationships/hyperlink" Target="https://public.rgfl.org/PrimaryStrategy/Literacy/Shared Documents/Writing/Writing fliers.pdf" TargetMode="External"/><Relationship Id="rId25" Type="http://schemas.openxmlformats.org/officeDocument/2006/relationships/hyperlink" Target="http://engres.ied.edu.hk/lang_arts/tasks/curricRenew-2009/wk3/progression_narr_all-in-one.pdf" TargetMode="External"/><Relationship Id="rId26" Type="http://schemas.openxmlformats.org/officeDocument/2006/relationships/hyperlink" Target="http://www.cumbriagridforlearning.org.uk/getfile.php?src=3027/text+type+guidance.pdf" TargetMode="External"/><Relationship Id="rId27" Type="http://schemas.openxmlformats.org/officeDocument/2006/relationships/hyperlink" Target="http://www.lancsngfl.ac.uk/nationalstrategy/literacy/download/file/Narrative Tablemats Document.pdf" TargetMode="External"/><Relationship Id="rId28" Type="http://schemas.openxmlformats.org/officeDocument/2006/relationships/hyperlink" Target="https://public.rgfl.org/PrimaryStrategy/Literacy/Shared Documents/Planning/Text types/Narrative - traditional tales - additional guidance.pdf" TargetMode="External"/><Relationship Id="rId29" Type="http://schemas.openxmlformats.org/officeDocument/2006/relationships/hyperlink" Target="http://www.youtube.com/watch?v=KowDFTsW78U" TargetMode="External"/><Relationship Id="rId30" Type="http://schemas.openxmlformats.org/officeDocument/2006/relationships/hyperlink" Target="http://www.aidangibbons.com/piano.html" TargetMode="External"/><Relationship Id="rId31" Type="http://schemas.openxmlformats.org/officeDocument/2006/relationships/hyperlink" Target="http://www.ukchildrensbooks.co.uk/" TargetMode="External"/><Relationship Id="rId32" Type="http://schemas.openxmlformats.org/officeDocument/2006/relationships/hyperlink" Target="http://dera.ioe.ac.uk/7598/" TargetMode="External"/><Relationship Id="rId33" Type="http://schemas.openxmlformats.org/officeDocument/2006/relationships/hyperlink" Target="http://www.youtube.com/watch?v=ac7I6UDSuOQ" TargetMode="External"/><Relationship Id="rId34" Type="http://schemas.openxmlformats.org/officeDocument/2006/relationships/hyperlink" Target="http://www.heroonabicycle.co.uk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EDD903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31:00Z</dcterms:created>
  <dc:creator>iseifert</dc:creator>
  <dc:description/>
  <cp:keywords/>
  <dc:language>en-US</dc:language>
  <cp:lastModifiedBy>Seifert, Ingrid</cp:lastModifiedBy>
  <cp:lastPrinted>2015-12-07T09:04:00Z</cp:lastPrinted>
  <dcterms:modified xsi:type="dcterms:W3CDTF">2016-04-06T15:58:00Z</dcterms:modified>
  <cp:revision>39</cp:revision>
  <dc:subject/>
  <dc:title>POETRY</dc:title>
</cp:coreProperties>
</file>